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8259"/>
      </w:tblGrid>
      <w:tr>
        <w:trPr>
          <w:trHeight w:val="175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 xml:space="preserve">FOURNITURE, INSTALLATION, MISE EN SERVICE 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ET MAINTENANCE D’UN SYSTEME DE TRANSPORTS AUTOMATISÉS LOURDS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POUR LE CENTRE HOSPITALIER DE SAUMUR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Trebuchet MS" w:hAnsi="Trebuchet MS"/>
                <w:sz w:val="22"/>
              </w:rPr>
              <w:t>DAG-2026-15AO-TAL-SAUMUR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Annexe 1 au CCTP « CADRE DE REPONSE TECHNIQUE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16"/>
          <w:szCs w:val="44"/>
        </w:rPr>
      </w:pPr>
      <w:r>
        <w:rPr>
          <w:rFonts w:eastAsia="Trebuchet MS" w:cs="Trebuchet MS" w:ascii="Trebuchet MS" w:hAnsi="Trebuchet MS"/>
          <w:bCs/>
          <w:i/>
          <w:sz w:val="16"/>
          <w:szCs w:val="44"/>
        </w:rPr>
        <w:t xml:space="preserve"> </w:t>
      </w:r>
      <w:r>
        <w:rPr>
          <w:rFonts w:cs="Trebuchet MS" w:ascii="Trebuchet MS" w:hAnsi="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425"/>
        <w:gridCol w:w="1418"/>
        <w:gridCol w:w="4111"/>
        <w:gridCol w:w="1418"/>
      </w:tblGrid>
      <w:tr>
        <w:trPr>
          <w:trHeight w:val="58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Nom de la société candidate 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dresse du siège social :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tact référent administratif de la société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gestion administrative du marché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tact référent technique de la société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gestion technique du marché)</w:t>
            </w:r>
          </w:p>
        </w:tc>
      </w:tr>
      <w:tr>
        <w:trPr>
          <w:trHeight w:val="397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</w:tc>
      </w:tr>
      <w:tr>
        <w:trPr>
          <w:trHeight w:val="397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</w:tc>
      </w:tr>
      <w:tr>
        <w:trPr>
          <w:trHeight w:val="397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</w:tc>
      </w:tr>
      <w:tr>
        <w:trPr>
          <w:trHeight w:val="397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il :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il : </w:t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Qualité du système TAL 25%</w:t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</w:rPr>
              <w:t>Caractéristiques techniques et fonctionnelles des équipements et des systèmes de guidage 15%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Join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 xml:space="preserve">Un dossier technique sur les équipements et infrastructures proposé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Une étude de flux permettant de vérifier son adéquation avec le dimensionnement proposé (analyse et argumentai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Un synoptique général de l’installation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actéristiques techniques et fonctionnelles de l’outil de pilotage et de supervision 10%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Join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Un dossier technique sur l’outil de pilotage et de supervision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odalités de mise en place du système de transport automatisé 15%</w:t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left"/>
              <w:rPr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szCs w:val="22"/>
                <w:lang w:eastAsia="fr-FR"/>
              </w:rPr>
              <w:t>Accompagnement / gestion de projet / Planning 5%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Join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 xml:space="preserve">Un dossier technique présentant les moyens humains mis en œuvre pour sur toute la gestion de proje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i/>
                <w:color w:val="0D0D0D"/>
              </w:rPr>
              <w:t>Un calendrier complet avec le détail de jours/homme pour l’installation et la mise en service du système TAL (travaux préparatoire, planning des interventions phase par phase, test…) avec les dates proposées par le candida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0D0D0D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  <w:lang w:eastAsia="fr-FR"/>
              </w:rPr>
              <w:t>Mise en place de solution technique et logicielle et gestion du basculement de l’ancien système AGV vers le nouveau système AGV 10%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Join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 xml:space="preserve">Un dossier technique présentant les modalités de gestion de la phase de transition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0D0D0D"/>
              </w:rPr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Modalités techniques d'exécution des prestations 10%</w:t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aragraphedeliste"/>
              <w:spacing w:lineRule="auto" w:line="240" w:before="0" w:after="0"/>
              <w:contextualSpacing/>
              <w:rPr>
                <w:rFonts w:ascii="Calibri" w:hAnsi="Calibri" w:cs="Calibri"/>
                <w:szCs w:val="22"/>
                <w:lang w:eastAsia="fr-FR"/>
              </w:rPr>
            </w:pPr>
            <w:r>
              <w:rPr>
                <w:rFonts w:cs="Calibri" w:ascii="Calibri" w:hAnsi="Calibri"/>
                <w:szCs w:val="22"/>
                <w:lang w:eastAsia="fr-FR"/>
              </w:rPr>
              <w:t>Formation 5%</w:t>
            </w:r>
          </w:p>
        </w:tc>
      </w:tr>
      <w:tr>
        <w:trPr>
          <w:trHeight w:val="96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left"/>
              <w:rPr>
                <w:rFonts w:ascii="Trebuchet MS" w:hAnsi="Trebuchet MS" w:cs="Trebuchet MS"/>
              </w:rPr>
            </w:pPr>
            <w:r>
              <w:rPr>
                <w:rFonts w:cs="Calibri" w:ascii="Calibri" w:hAnsi="Calibri"/>
                <w:szCs w:val="22"/>
                <w:lang w:eastAsia="fr-FR"/>
              </w:rPr>
              <w:t>Modalités de formation et d’assistance technique au démarrage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Join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 xml:space="preserve">Un dossier technique présentant les moyens humains mis en œuvre pour la partie formation initiale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  <w:t>Des modèles de support de formation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i/>
                <w:color w:val="0D0D0D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Cs w:val="22"/>
                <w:lang w:eastAsia="fr-FR"/>
              </w:rPr>
            </w:pPr>
            <w:r>
              <w:rPr>
                <w:rFonts w:cs="Calibri" w:ascii="Calibri" w:hAnsi="Calibri"/>
                <w:szCs w:val="22"/>
                <w:lang w:eastAsia="fr-FR"/>
              </w:rPr>
              <w:t>Assistance technique et maintenance préventive, corrective et évolutive 5%</w:t>
            </w:r>
          </w:p>
        </w:tc>
      </w:tr>
      <w:tr>
        <w:trPr>
          <w:trHeight w:val="96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ombre de techniciens pouvant intervenir dans le cadre du présent marché :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iveau de formation des techniciens :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sation des techniciens :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9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escriptif du kit d’outillage mis à disposition </w:t>
            </w:r>
            <w:r>
              <w:rPr>
                <w:rFonts w:cs="Trebuchet MS" w:ascii="Trebuchet MS" w:hAnsi="Trebuchet MS"/>
                <w:i/>
                <w:sz w:val="18"/>
              </w:rPr>
              <w:t>(cf. article 10.3 du CCTP)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Les techniciens dispose-t-il d'un stock de pièces dans son véhicule ?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Localisation des stocks de pièces détachées</w:t>
            </w:r>
            <w:r>
              <w:rPr>
                <w:rFonts w:cs="Trebuchet MS" w:ascii="Trebuchet MS" w:hAnsi="Trebuchet MS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Préciser : local, régional, national, international…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  <w:tr>
        <w:trPr>
          <w:trHeight w:val="533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raires d'intervention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6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stion des appels en dehors des horaires d'ouverture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411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escription de l’assistance téléphonique / hotline et horaires d'ouverture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41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Nombre et fréquence des visites de maintenance préventive pendant la période de garantie (si supérieur à 1)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>
          <w:trHeight w:val="408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 xml:space="preserve">Descriptions des opérations de maintenance préventive effectuées à chaque visite </w:t>
            </w:r>
            <w:r>
              <w:rPr>
                <w:rFonts w:cs="Trebuchet MS" w:ascii="Trebuchet MS" w:hAnsi="Trebuchet MS"/>
                <w:bCs/>
                <w:i/>
              </w:rPr>
              <w:t>(opérations effectuées, remplacement pièces etc…)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bCs/>
                <w:i/>
                <w:color w:val="0D0D0D"/>
              </w:rPr>
              <w:t>Join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Cs/>
                <w:i/>
                <w:i/>
                <w:color w:val="0D0D0D"/>
              </w:rPr>
            </w:pPr>
            <w:r>
              <w:rPr>
                <w:rFonts w:cs="Trebuchet MS" w:ascii="Trebuchet MS" w:hAnsi="Trebuchet MS"/>
                <w:bCs/>
                <w:i/>
                <w:color w:val="0D0D0D"/>
              </w:rPr>
              <w:t>Le détail des opérations de maintenance préventives effectuées à chaque vi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  <w:i/>
                <w:color w:val="0D0D0D"/>
              </w:rPr>
              <w:t>Un modèle de rapport d’intervention</w:t>
            </w:r>
            <w:r>
              <w:rPr>
                <w:rFonts w:cs="Trebuchet MS" w:ascii="Trebuchet MS" w:hAnsi="Trebuchet MS"/>
                <w:bCs/>
                <w:i/>
                <w:color w:val="A6A6A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color w:val="A6A6A6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A6A6A6"/>
              </w:rPr>
            </w:r>
          </w:p>
          <w:p>
            <w:pPr>
              <w:pStyle w:val="Normal"/>
              <w:rPr>
                <w:rFonts w:ascii="Trebuchet MS" w:hAnsi="Trebuchet MS" w:cs="Trebuchet MS"/>
                <w:bCs/>
                <w:i/>
                <w:i/>
                <w:color w:val="A6A6A6"/>
              </w:rPr>
            </w:pPr>
            <w:r>
              <w:rPr>
                <w:rFonts w:cs="Trebuchet MS" w:ascii="Trebuchet MS" w:hAnsi="Trebuchet MS"/>
                <w:bCs/>
                <w:i/>
                <w:color w:val="A6A6A6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Délais d’intervention </w:t>
            </w:r>
          </w:p>
        </w:tc>
      </w:tr>
      <w:tr>
        <w:trPr>
          <w:trHeight w:val="5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de remise en ordre de marche pour les interventions pour panne bloquante (maxi 6 heure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de remise en ordre de marche pour les incidents mineurs ou questions (maxi 24 heure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livraison pièces détachées en cas de panne bloquante (maxi 48h maxi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livraison pièces détachées pour les autres cas (maxi 5 jours ouvré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ritère environnemental 10 % </w:t>
            </w:r>
            <w:r>
              <w:rPr>
                <w:rFonts w:cs="Trebuchet MS" w:ascii="Trebuchet MS" w:hAnsi="Trebuchet MS"/>
                <w:b/>
                <w:sz w:val="18"/>
              </w:rPr>
              <w:t>(</w:t>
            </w:r>
            <w:r>
              <w:rPr>
                <w:rFonts w:cs="Trebuchet MS" w:ascii="Trebuchet MS" w:hAnsi="Trebuchet MS"/>
                <w:i/>
                <w:color w:val="0D0D0D"/>
                <w:sz w:val="18"/>
              </w:rPr>
              <w:t>Durée de vie moyenne des équipements, durée de mise à disposition des pièces détachées et réparabilité du matériel proposé, recyclabilité des équipements en fin de vie…)</w:t>
            </w:r>
          </w:p>
        </w:tc>
      </w:tr>
      <w:tr>
        <w:trPr>
          <w:trHeight w:val="61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 w:val="false"/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ParagraphedelisteCar">
    <w:name w:val="Paragraphe de liste Car"/>
    <w:qFormat/>
    <w:rPr>
      <w:rFonts w:ascii="Tahoma" w:hAnsi="Tahoma" w:cs="Tahoma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200" w:after="200"/>
      <w:ind w:left="357" w:hanging="357"/>
      <w:contextualSpacing/>
      <w:jc w:val="both"/>
    </w:pPr>
    <w:rPr>
      <w:rFonts w:ascii="Tahoma" w:hAnsi="Tahoma" w:cs="Tahoma"/>
      <w:sz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49:00Z</dcterms:created>
  <dc:creator>Administrateur</dc:creator>
  <dc:description/>
  <cp:keywords/>
  <dc:language>en-US</dc:language>
  <cp:lastModifiedBy>EDOUARD ELISE</cp:lastModifiedBy>
  <cp:lastPrinted>2022-02-08T11:38:00Z</cp:lastPrinted>
  <dcterms:modified xsi:type="dcterms:W3CDTF">2026-02-13T07:22:00Z</dcterms:modified>
  <cp:revision>57</cp:revision>
  <dc:subject/>
  <dc:title>ACHATS GROUPES</dc:title>
</cp:coreProperties>
</file>